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17780</wp:posOffset>
                </wp:positionV>
                <wp:extent cx="1869440" cy="962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96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-1.4pt;width:147.15pt;height:7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4"/>
          <w:lang w:val="en-US"/>
        </w:rPr>
        <w:t xml:space="preserve">Test SIN: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 xml:space="preserve">.TRAN  0 50m 0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.PROBE V(1) V(2) V(3)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X1   1  2  3  564KT3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DSTM1  STIM(1,0)  $G_DPWR  $G_DGND 2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+ IO_STM STIMULUS=Contrl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V1   1  0  SIN 2.5v 2v 1000 0 0 0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R1   0  3  10k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.end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04:00Z</dcterms:created>
  <dc:creator>***</dc:creator>
  <dc:description/>
  <dc:language>en-US</dc:language>
  <cp:lastModifiedBy>***</cp:lastModifiedBy>
  <dcterms:modified xsi:type="dcterms:W3CDTF">2002-05-16T11:08:00Z</dcterms:modified>
  <cp:revision>1</cp:revision>
  <dc:subject/>
  <dc:title>Test SIN: </dc:title>
</cp:coreProperties>
</file>