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36195</wp:posOffset>
                </wp:positionV>
                <wp:extent cx="2363470" cy="8455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845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 РЭС-60 — реле с учетом дребезга контак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 ПАСПОРТ: РС4.569.435-04, РС4.569.435-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 рабочее напряжение (3,5...4,5)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.subckt PC-60 coila coilb no1 nc1 com1 no2 nc2 co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PARAM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ak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= 3.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Se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время срабаты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brea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= 1.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Se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время отпуск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bounce =0.5mSe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время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дребез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pu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= 6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ток срабаты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dro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= 1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ток отпуск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co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= 35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4"/>
                              </w:rPr>
                              <w:t>сопротивление катушки постоянному то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co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= 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индуктивность катуш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op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= 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E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минимальное сопроти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 разомкнутого контак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clo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= .05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максимальное сопроти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 замкнутого конт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4"/>
                                <w:lang w:val="en-US"/>
                              </w:rPr>
                              <w:t>Contac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4"/>
                                <w:lang w:val="en-US"/>
                              </w:rPr>
                              <w:t>mat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= .95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4"/>
                              </w:rPr>
                              <w:t>коэффициент времени: 1 = точ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электрическая модель катуш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v_winding coila  a1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_winding a1     a2     {R_coil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l_winding a2     coilb  {L_coil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преобразователь ток—нап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2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14"/>
                                <w:lang w:val="en-US"/>
                              </w:rPr>
                              <w:t>e_cc  cc 0 value = {limit(I(v_winding),-3*I_pull,3*I_pull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_cc  cc 0 1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моделирование гистерези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o_mag  cc 0 relay_1 DGTLNET=d digio_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u_dly1 buf dpwr dgnd d cn_no1 relay_2a digio_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u_inv1 inv dpwr dgnd d cn_nc1 relay_2a digio_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u_dly2 buf dpwr dgnd d cn_no2 relay_2b digio_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u_inv2 inv dpwr dgnd d cn_nc2 relay_2b digio_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 моделирование дребезга контак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x_no1  cn_no1 com1 no1 RELAY_CONTACT_BOU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PARAM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make =  {T_make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break=  {T_break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bounce= {T_bounce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_open =  {R_open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_close=  {R_clos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x_nc1  cn_nc1 com1 nc1 RELAY_CONTACT_BOU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PARAM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make =  {T_make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break=  {T_break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bounce= {T_bounce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_open =  {R_open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_close=  {R_clos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x_no2  cn_no2 com2 no2 RELAY_CONTACT_BOU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PARAM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make =  {T_make*Contact_match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break=  {T_break*Contact_match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bounce= {T_bounce*Contact_match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_open =  {R_open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_close=  {R_clos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x_nc2  cn_nc2 com2 nc2 RELAY_CONTACT_BOU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PARAM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make =  {T_make*Contact_match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break=  {T_break*Contact_match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_bounce= {T_bounce*Contact_match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_open =  {R_open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_close=  {R_clos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.model relay_1 doutput (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s0name="0" s0vlo={-I_pull}   s0vhi={I_pull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s1name="1" s1vlo={I_drop}    s1vhi={4*I_pull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s2name="1" s2vlo={-4*I_pull} s2vhi={-I_drop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imestep={T_make/1000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.model relay_2b ugate (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phlmn={T_break*Contact_match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tphlmx={T_break*Contact_match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plhmn={(T_make-0.126*T_bounce)*Contact_match}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plhmx={(T_make-0.126*T_bounce)*Contact_match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.model relay_2a ugate (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phlmn={T_break}   tphlmx={T_break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plhmn={(T_make-0.126*T_bounce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tplhmx={(T_make-0.126*T_bounce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.model digio_1 u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.ends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665.8pt;mso-wrap-distance-left:9.05pt;mso-wrap-distance-right:9.05pt;mso-wrap-distance-top:0pt;mso-wrap-distance-bottom:0pt;margin-top:-2.85pt;mso-position-vertical-relative:text;margin-left:-27.3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 РЭС-60 — реле с учетом дребезга контакт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 ПАСПОРТ: РС4.569.435-04, РС4.569.435-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 рабочее напряжение (3,5...4,5) В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.subckt PC-60 coila coilb no1 nc1 com1 no2 nc2 com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PARAM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ak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= 3.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Se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время срабаты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break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= 1.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Se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время отпуска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bounce =0.5mSec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 ;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время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дребез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pul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= 6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ток срабаты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drop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= 1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ток отпуска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coi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= 35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</w:t>
                      </w:r>
                      <w:r>
                        <w:rPr>
                          <w:rFonts w:cs="Arial" w:ascii="Arial" w:hAnsi="Arial"/>
                          <w:spacing w:val="-4"/>
                          <w:sz w:val="14"/>
                        </w:rPr>
                        <w:t>сопротивление катушки постоянному ток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coi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= 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индуктивность катуш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ope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= 10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EG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минимальное сопротивл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 разомкнутого контак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clos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= .05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максимальное сопротивл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 замкнутого контак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4"/>
                          <w:lang w:val="en-US"/>
                        </w:rPr>
                        <w:t>Contac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4"/>
                        </w:rPr>
                        <w:t>_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4"/>
                          <w:lang w:val="en-US"/>
                        </w:rPr>
                        <w:t>matc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= .95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</w:t>
                      </w:r>
                      <w:r>
                        <w:rPr>
                          <w:rFonts w:cs="Arial" w:ascii="Arial" w:hAnsi="Arial"/>
                          <w:spacing w:val="-4"/>
                          <w:sz w:val="14"/>
                        </w:rPr>
                        <w:t>коэффициент времени: 1 = точн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электрическая модель катуш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v_winding coila  a1    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_winding a1     a2     {R_coil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l_winding a2     coilb  {L_coil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преобразователь ток—напряж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pacing w:val="-2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14"/>
                          <w:lang w:val="en-US"/>
                        </w:rPr>
                        <w:t>e_cc  cc 0 value = {limit(I(v_winding),-3*I_pull,3*I_pull)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_cc  cc 0 1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моделирование гистерези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o_mag  cc 0 relay_1 DGTLNET=d digio_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u_dly1 buf dpwr dgnd d cn_no1 relay_2a digio_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u_inv1 inv dpwr dgnd d cn_nc1 relay_2a digio_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u_dly2 buf dpwr dgnd d cn_no2 relay_2b digio_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u_inv2 inv dpwr dgnd d cn_nc2 relay_2b digio_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 моделирование дребезга контакт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x_no1  cn_no1 com1 no1 RELAY_CONTACT_BOU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PARAM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make =  {T_make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break=  {T_break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bounce= {T_bounce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_open =  {R_open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_close=  {R_clos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x_nc1  cn_nc1 com1 nc1 RELAY_CONTACT_BOU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PARAM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make =  {T_make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break=  {T_break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bounce= {T_bounce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_open =  {R_open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_close=  {R_clos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x_no2  cn_no2 com2 no2 RELAY_CONTACT_BOU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PARAM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make =  {T_make*Contact_match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break=  {T_break*Contact_match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bounce= {T_bounce*Contact_match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_open =  {R_open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_close=  {R_clos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x_nc2  cn_nc2 com2 nc2 RELAY_CONTACT_BOU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PARAM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make =  {T_make*Contact_match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break=  {T_break*Contact_match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_bounce= {T_bounce*Contact_match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_open =  {R_open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_close=  {R_clos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.model relay_1 doutput (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s0name="0" s0vlo={-I_pull}   s0vhi={I_pull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s1name="1" s1vlo={I_drop}    s1vhi={4*I_pull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s2name="1" s2vlo={-4*I_pull} s2vhi={-I_drop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imestep={T_make/1000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.model relay_2b ugate (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phlmn={T_break*Contact_match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tphlmx={T_break*Contact_match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plhmn={(T_make-0.126*T_bounce)*Contact_match}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plhmx={(T_make-0.126*T_bounce)*Contact_match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.model relay_2a ugate (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phlmn={T_break}   tphlmx={T_break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plhmn={(T_make-0.126*T_bounce)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tplhmx={(T_make-0.126*T_bounce)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.model digio_1 u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.end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5:37:00Z</dcterms:created>
  <dc:creator>***</dc:creator>
  <dc:description/>
  <dc:language>en-US</dc:language>
  <cp:lastModifiedBy>***</cp:lastModifiedBy>
  <dcterms:modified xsi:type="dcterms:W3CDTF">2003-12-05T11:15:00Z</dcterms:modified>
  <cp:revision>3</cp:revision>
  <dc:subject/>
  <dc:title/>
</cp:coreProperties>
</file>