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  <w:t>VCONT 4 2 0</w:t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  <w:t xml:space="preserve">W1 6 3 VCONT SW </w:t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  <w:t>.MODEL SW ISWITCH (ION=50m IOFF=45m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8:12:00Z</dcterms:created>
  <dc:creator>***</dc:creator>
  <dc:description/>
  <dc:language>en-US</dc:language>
  <cp:lastModifiedBy>***</cp:lastModifiedBy>
  <dcterms:modified xsi:type="dcterms:W3CDTF">2002-05-14T08:17:00Z</dcterms:modified>
  <cp:revision>2</cp:revision>
  <dc:subject/>
  <dc:title>Таблица 2</dc:title>
</cp:coreProperties>
</file>