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26" w:hanging="0"/>
        <w:rPr>
          <w:rFonts w:ascii="Arial" w:hAnsi="Arial" w:cs="Arial"/>
        </w:rPr>
      </w:pPr>
      <w:r>
        <w:rPr>
          <w:rFonts w:cs="Arial" w:ascii="Arial" w:hAnsi="Arial"/>
        </w:rPr>
        <w:t>Таблица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452755</wp:posOffset>
                </wp:positionV>
                <wp:extent cx="1974850" cy="18986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* 564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K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3 – аналоговый КМОП коммутато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* 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*                          Inp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*                           |  Contr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*                           |   | Outpu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*                           |   |  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.subckt 564KT3   X V 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V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 xml:space="preserve"> 0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K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; идеальный коммута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 xml:space="preserve"> 0 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; входная емкость коммутато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 xml:space="preserve"> 0 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; выходная емкость коммутато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 xml:space="preserve">3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 xml:space="preserve"> 0.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; проходная емкость коммутато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R1 V VS 5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C4 VS 0 4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 xml:space="preserve">.END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>56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KT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* модель идеального коммутато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-2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14"/>
                                <w:lang w:val="en-US"/>
                              </w:rPr>
                              <w:t>.model KT3_analog VSWITCH (VON=3 VOFF=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+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lang w:val="en-US"/>
                              </w:rPr>
                              <w:t>RON=150 ROFF=10MEG)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pt;height:149.5pt;mso-wrap-distance-left:9.05pt;mso-wrap-distance-right:9.05pt;mso-wrap-distance-top:0pt;mso-wrap-distance-bottom:0pt;margin-top:35.65pt;mso-position-vertical-relative:text;margin-left:116.6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* 564</w:t>
                      </w: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K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3 – аналоговый КМОП коммутато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* 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*                          Inpu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*                           |  Contro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*                           |   | Outpu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*                           |   |  |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.subckt 564KT3   X V 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 xml:space="preserve">1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X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Y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V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 xml:space="preserve"> 0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K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; идеальный коммута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 xml:space="preserve">1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X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 xml:space="preserve"> 0 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p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; входная емкость коммутато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 xml:space="preserve">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Y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 xml:space="preserve"> 0 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p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; выходная емкость коммутато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 xml:space="preserve">3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X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Y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 xml:space="preserve"> 0.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p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; проходная емкость коммутатор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R1 V VS 5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C4 VS 0 4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 xml:space="preserve">.ENDS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>56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KT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*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* модель идеального коммутатор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pacing w:val="-2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sz w:val="14"/>
                          <w:lang w:val="en-US"/>
                        </w:rPr>
                        <w:t>.model KT3_analog VSWITCH (VON=3 VOFF=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+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lang w:val="en-US"/>
                        </w:rPr>
                        <w:t>RON=150 ROFF=10MEG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1:15:00Z</dcterms:created>
  <dc:creator>***</dc:creator>
  <dc:description/>
  <dc:language>en-US</dc:language>
  <cp:lastModifiedBy>***</cp:lastModifiedBy>
  <dcterms:modified xsi:type="dcterms:W3CDTF">2002-05-15T11:35:00Z</dcterms:modified>
  <cp:revision>2</cp:revision>
  <dc:subject/>
  <dc:title/>
</cp:coreProperties>
</file>