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Таблица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956435" cy="5403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540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.SUBCK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56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KT3   1 2 3 4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* 1 Вход аналогов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* 2 Выход аналогов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* 3 Вход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* 4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VD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(Плюс источника пита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* 5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VS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(Минус источника пита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RINP  3 11 5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CINP 11 5 4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D1 11 4 D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D2 5 11 D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M1 12 11 4 4 MP3U L=3U W=10U AD=768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AS=768P PD=208U PS=208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M2 12 11 5 5 MN3U L=3U W=4U AD=256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AS=256P PD=80U PS=80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M3 13 12 4 4 MP3U L=3U W=30U AD=3600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AS=3600P PD=900U PS=900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M4 13 12 5 5 MN3U L=3U W=10U AD=1080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AS=1080P PD=286U PS=286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M5 14 13 4 4 MP3U L=3U W=150U AD=256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AS=256P PD=80U PS=80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M6 14 13 5 5 MN3U L=3U W=50U AD=128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AS=128P PD=48U PS=48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*TRANSMISSION GATE DEVIC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M7 2 14 1  4 MP3U L=3U W=1500U AD=4500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AS=4500P PD=3000U PS=3000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M8 1 13 2 20 MN3U L=3U W=500U  AD=2500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AS=2500P PD=1000U PS=1000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M9 1 13 20 5 MN3U L=3U W=8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M10 20  14 5 5 MN3U L=3U  W=8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M11 20 14 1 4 MP3U L=3U W=32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.MODEL MN3U NMOS LEVEL=3 VTO=1.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TOX=5E-8 NSUB=1E17 XJ=1.5U LD=0.3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KP=40U RD=5 RS=5 CJ=3E-4 CJSW=3E-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KAPPA=1 THETA=1E-4 ETA=1.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GAMMA=1.1 VMAX=4E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.MODEL MP3U PMOS LEVEL=3 VTO=-1.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TOX=5E-8 NSUB=3E15 XJ=0.7U LD=0.3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KP=18U RD=5 RS=5 CJ=1.8E-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CJSW=2E-10 KAPPA=.33 THETA=4E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ETA=0.6 GAMMA=0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.MODEL D1 D IS=923.17E-18 RS=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CJO=1.0000E-12 M=.3333 VJ=.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ISR=100.00E-12 BV=35.357 IBV=10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 TT=5.0000E-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.ENDS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05pt;height:425.5pt;mso-wrap-distance-left:9.05pt;mso-wrap-distance-right:9.05pt;mso-wrap-distance-top:0pt;mso-wrap-distance-bottom:0pt;margin-top:26.65pt;mso-position-vertical-relative:text;margin-left:-0.3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.SUBCK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56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KT3   1 2 3 4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* 1 Вход аналоговы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* 2 Выход аналоговы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* 3 Вход 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* 4 </w:t>
                      </w: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VD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(Плюс источника питани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* 5 </w:t>
                      </w: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VSS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(Минус источника питания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RINP  3 11 5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CINP 11 5 4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D1 11 4 D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D2 5 11 D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M1 12 11 4 4 MP3U L=3U W=10U AD=768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AS=768P PD=208U PS=208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M2 12 11 5 5 MN3U L=3U W=4U AD=256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AS=256P PD=80U PS=80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M3 13 12 4 4 MP3U L=3U W=30U AD=3600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AS=3600P PD=900U PS=900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M4 13 12 5 5 MN3U L=3U W=10U AD=1080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AS=1080P PD=286U PS=286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M5 14 13 4 4 MP3U L=3U W=150U AD=256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AS=256P PD=80U PS=80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M6 14 13 5 5 MN3U L=3U W=50U AD=128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AS=128P PD=48U PS=48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*TRANSMISSION GATE DEVIC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M7 2 14 1  4 MP3U L=3U W=1500U AD=4500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AS=4500P PD=3000U PS=3000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M8 1 13 2 20 MN3U L=3U W=500U  AD=2500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AS=2500P PD=1000U PS=1000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M9 1 13 20 5 MN3U L=3U W=8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M10 20  14 5 5 MN3U L=3U  W=8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M11 20 14 1 4 MP3U L=3U W=32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.MODEL MN3U NMOS LEVEL=3 VTO=1.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TOX=5E-8 NSUB=1E17 XJ=1.5U LD=0.3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KP=40U RD=5 RS=5 CJ=3E-4 CJSW=3E-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KAPPA=1 THETA=1E-4 ETA=1.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GAMMA=1.1 VMAX=4E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.MODEL MP3U PMOS LEVEL=3 VTO=-1.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TOX=5E-8 NSUB=3E15 XJ=0.7U LD=0.3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KP=18U RD=5 RS=5 CJ=1.8E-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CJSW=2E-10 KAPPA=.33 THETA=4E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ETA=0.6 GAMMA=0.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.MODEL D1 D IS=923.17E-18 RS=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CJO=1.0000E-12 M=.3333 VJ=.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ISR=100.00E-12 BV=35.357 IBV=10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 TT=5.0000E-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.END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0:34:00Z</dcterms:created>
  <dc:creator>***</dc:creator>
  <dc:description/>
  <dc:language>en-US</dc:language>
  <cp:lastModifiedBy>***</cp:lastModifiedBy>
  <dcterms:modified xsi:type="dcterms:W3CDTF">2002-05-16T14:43:00Z</dcterms:modified>
  <cp:revision>2</cp:revision>
  <dc:subject/>
  <dc:title>Таблица 4</dc:title>
</cp:coreProperties>
</file>