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-29210</wp:posOffset>
                </wp:positionV>
                <wp:extent cx="1870710" cy="966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96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pt;margin-top:-2.3pt;width:147.25pt;height:7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4"/>
          <w:lang w:val="en-US"/>
        </w:rPr>
        <w:t xml:space="preserve">Test IMPULS: 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 xml:space="preserve">.TRAN  0 60u 0 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.PROBE V(1) V(2) V(3)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X1  1 2 3  564KT3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 xml:space="preserve">DSTM1  STIM(1,0)  $G_DPWR  $G_DGND 2  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+ IO_STM STIMULUS=Contrl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 xml:space="preserve">R1   0  3  10k  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V1  1   0  PULSE 1 4 0 1n 1n 1u 2u</w:t>
      </w:r>
    </w:p>
    <w:p>
      <w:pPr>
        <w:pStyle w:val="Normal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.end</w:t>
      </w:r>
    </w:p>
    <w:p>
      <w:pPr>
        <w:pStyle w:val="Normal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10:00Z</dcterms:created>
  <dc:creator>***</dc:creator>
  <dc:description/>
  <dc:language>en-US</dc:language>
  <cp:lastModifiedBy>***</cp:lastModifiedBy>
  <dcterms:modified xsi:type="dcterms:W3CDTF">2002-05-16T11:12:00Z</dcterms:modified>
  <cp:revision>1</cp:revision>
  <dc:subject/>
  <dc:title>Test IMPULS: </dc:title>
</cp:coreProperties>
</file>